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Příloha č. 1B: Mobilní diagnostický neurotrenažé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eurotrenažér musí testované osobě na základě optických a akustických podnětů z přístroje umožnit exaktně měřit její reakční časy, zpoždění reakce, určit rozhodovací algoritmy.  Používání přístroje by mělo vést ke zlepšení reakčních časů – zvýšení osobního tempa, snížení chybovosti, trénink řady kognitivních funkcí,  trénink sluchové a vizuální paměti, rozšíření zorného pole pro lepší orientaci v prostoru, rozšíření periferního vidění at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á specifikac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</w:t>
      </w:r>
      <w:r>
        <w:rPr>
          <w:rFonts w:eastAsia="Arial" w:cs="Arial" w:ascii="Arial" w:hAnsi="Arial"/>
        </w:rPr>
        <w:t>bilní přenosné zařízení, možnost použití v terénu – pro ověř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natrénovaného výkonu v laboratorních podmínkách, větší variabili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rozmístění prvků přístroje a tím možnost modelace podmínek p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 xml:space="preserve">trénování a měření výkonu </w:t>
      </w:r>
    </w:p>
    <w:p>
      <w:pPr>
        <w:pStyle w:val="ListParagraph"/>
        <w:numPr>
          <w:ilvl w:val="0"/>
          <w:numId w:val="1"/>
        </w:numPr>
        <w:jc w:val="both"/>
        <w:rPr/>
      </w:pPr>
      <w:bookmarkStart w:id="0" w:name="_GoBack"/>
      <w:bookmarkEnd w:id="0"/>
      <w:r>
        <w:rPr>
          <w:rFonts w:cs="Arial" w:ascii="Arial" w:hAnsi="Arial"/>
        </w:rPr>
        <w:t>umožňuje vysokou variabilitu rozmístění signálních a detekčních prvků přístroje v prostoru v závislosti na ergonometrických parametrech testované osoby a zadaných úloh, které má v průběhu testování a tréninku plnit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umožňuje rozmístění signálních a detekčních prvků, jež musí testované osobě umožnit fyzický dosah na všechny detekční prvky od pozice z jednoho místa až po potřebu rychle se přemisťovat mezi jednotlivými prvky například během na větší vzdálenost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oskytuje jednoduché ovládání testovacích algoritmů a vyhodnocování parametrů testované osoby se zobrazením aktuálních testovacích parametrů na displeji s možností tisku a archivace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urotrenažér jako systém včetně řídící a vyhodnocovací jednotky musí být nezávislý na síťovém napájení, musí umožnit min. 10 hodin nepřetržitého provozu z autonomního napájecího zdroje, který je součástí zařízení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soká mechanická robustnost systému, odolnost vůči nárazům (trénink sportovců, členů silových složek) a podobně. Dostupnost pro širší cílové skupiny – děti ve školách, sportovci na sportovištích, manažeři v práci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gnální prvky (podnět pro testovanou osobu) musí umožnit akustický podnět a optický podnět různých barev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komponenty přístroje včetně řídící a vyhodnocovací jednotky musí kombinovat bezdrátové propojení – je vyloučené používat jakékoliv propojovací kabely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W - bude naprogramovaný pro využití v běžném operačním systému / kompatibilní se stávajícím počítačovým systémem univerzity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bookmarkStart w:id="1" w:name="_Hlk4616618"/>
      <w:bookmarkEnd w:id="1"/>
      <w:r>
        <w:rPr>
          <w:rFonts w:cs="Arial" w:ascii="Arial" w:hAnsi="Arial"/>
        </w:rPr>
        <w:t>Stávající počítačový systém univerzity je založen na operačním systému MS Window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bookmarkStart w:id="2" w:name="_Hlk4616618"/>
      <w:bookmarkEnd w:id="2"/>
      <w:r>
        <w:rPr>
          <w:rFonts w:cs="Arial" w:ascii="Arial" w:hAnsi="Arial"/>
        </w:rPr>
        <w:t>SW - možnost doplnění SW a jeho úprav a změn parametrů pro diagnostiku a vyhodnocování na základě požadavků klienta v budoucnosti</w:t>
      </w:r>
    </w:p>
    <w:p>
      <w:pPr>
        <w:pStyle w:val="ListParagraph"/>
        <w:numPr>
          <w:ilvl w:val="0"/>
          <w:numId w:val="1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SW – umožňuje možnost archivaci a tisk výstupů měřen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Odstavecseseznamem1">
    <w:name w:val="Odstavec se seznamem1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21:47:00Z</dcterms:created>
  <dc:creator>Radek Soběhart</dc:creator>
  <dc:description/>
  <cp:keywords/>
  <dc:language>en-US</dc:language>
  <cp:lastModifiedBy>Libor</cp:lastModifiedBy>
  <dcterms:modified xsi:type="dcterms:W3CDTF">2019-03-27T21:12:00Z</dcterms:modified>
  <cp:revision>10</cp:revision>
  <dc:subject/>
  <dc:title/>
</cp:coreProperties>
</file>